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а закона Ульяновской области «О внесении изменения в статью 2 Закона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 и признании утратившими силу отдельных положений законодательного акта Ульяновской обла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я в статью 2 Закона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 и признании утратившими силу отдельных положений законодательного акта Ульяновской области» не повлечёт затрат из средств областного бюджета Ульян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й палаты</w:t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     А.В.Чепухи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1:58:00Z</dcterms:created>
  <dc:creator>Сергей</dc:creator>
  <dc:description/>
  <cp:keywords/>
  <dc:language>en-US</dc:language>
  <cp:lastModifiedBy>Сергей</cp:lastModifiedBy>
  <cp:lastPrinted>2018-04-27T18:21:00Z</cp:lastPrinted>
  <dcterms:modified xsi:type="dcterms:W3CDTF">2018-05-31T11:58:00Z</dcterms:modified>
  <cp:revision>2</cp:revision>
  <dc:subject/>
  <dc:title>Финансово-экономическое обоснование</dc:title>
</cp:coreProperties>
</file>